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294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290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756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070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26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714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27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764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18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104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576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199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004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836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375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