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6605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047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9378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3036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791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8870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0758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1839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7852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1194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761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758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1914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0799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2539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7490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6268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