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486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188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994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625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830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020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381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123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73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909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337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208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77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