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57904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61746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70095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69404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63118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82192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45085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8675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72984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21151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68942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10843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8338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00669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47063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