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56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92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354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65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92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4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05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41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2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87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1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0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72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32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0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39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5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