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50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62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515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29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328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432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55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849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957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372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824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484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93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