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62898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28604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34725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4208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72329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06862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181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75316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50615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0408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77811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26036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99041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03054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23750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