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656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20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2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683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8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79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24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980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2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20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52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42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01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53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54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731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2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