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3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47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816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23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139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71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23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47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48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98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3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93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56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