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05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826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36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074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9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864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787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348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815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2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312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799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842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21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256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