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4502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5518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8184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1036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7124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4069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9615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756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2761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7857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048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524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8951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6643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1454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6741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431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