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001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901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24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283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23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610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965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78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83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97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08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730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2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