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769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305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236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461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115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949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257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885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515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731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542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030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436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567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0974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