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502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941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617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415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643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575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350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04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341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293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055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611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59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29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48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476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