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358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910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773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435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055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202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40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113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526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21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61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934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