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767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730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9855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152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920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6673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665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907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717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055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271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543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500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555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218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