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927834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929297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610093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248956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140250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065601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168447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153410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384537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257285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18284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12389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532825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854112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289580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380187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465663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