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629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6491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5144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1798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565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2600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7808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3997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4998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1062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096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9860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0780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