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154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131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225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322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256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39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893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154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617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759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264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282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877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359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464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