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351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442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651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0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008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268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17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300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01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721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37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41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5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21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73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00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193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