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9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67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74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315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09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291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54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42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605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80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8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6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59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