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458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894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361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965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893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023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287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098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219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534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38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177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17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453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687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