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18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305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12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07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33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42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83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63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55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7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84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49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8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5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6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295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