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95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4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21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011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63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23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4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64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998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96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2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1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632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