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05385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50648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43051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05842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56429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64103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32384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76686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51345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72437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90110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27251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33843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18140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5768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