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707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014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237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921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828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713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040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807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611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66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515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926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173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833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36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963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81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