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81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48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0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43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32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1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3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692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64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44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01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3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68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