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654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537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588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624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033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43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448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903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508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238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693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322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413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562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588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