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488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983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227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219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979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673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904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536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020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267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140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573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463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933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235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719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460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