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22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94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04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324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40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291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26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320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648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63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27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63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225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