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5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67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94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649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45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16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93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6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47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5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19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50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54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92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