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2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98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65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8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65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573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175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253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18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215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4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93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18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31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734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31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732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