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756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35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061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346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474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218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751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630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780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806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17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371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858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