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96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23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946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25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818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836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05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353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635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802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884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66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735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01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577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