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873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47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83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374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358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90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164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95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861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529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0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448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751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734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870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36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794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