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533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429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824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994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273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948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486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171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032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58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776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965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885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