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254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9753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3130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5905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1465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7232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9526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58007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97624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5817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3160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7155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9037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0358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39071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