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38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539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852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533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825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928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668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968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465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667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857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36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691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180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134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48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446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