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0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7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67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72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95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91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654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42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83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812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02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94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47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