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817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256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115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312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236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606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7034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091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352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098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153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665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77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8096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927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