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9912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3282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034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9603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1698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1606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4629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4411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629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3621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597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35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8387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6987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81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415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