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216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748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023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718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056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021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255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2353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880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897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045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913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086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