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99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22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23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3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4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86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58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33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08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9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2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207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89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39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4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