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92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31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48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13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83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8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25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87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6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60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6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53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24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78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55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53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