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86198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83797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99144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241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70773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40195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84143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43978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63044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22217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47519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75436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70331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