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441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818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888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307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514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215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920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069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573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965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06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820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464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619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379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