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511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717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08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646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534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01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57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345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966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16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863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1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104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920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239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429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60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