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21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46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95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72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887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757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404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16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14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63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7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0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95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