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8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571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78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38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640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79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55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87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86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12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31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3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56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48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02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