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084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535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412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51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149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822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302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61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30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576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329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025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495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472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201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459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05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